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33598782"/>
      <w:bookmarkEnd w:id="0"/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６．研修管理委員会の構成員の氏名及び開催回数（令和６年度開催回数２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single"/>
        </w:rPr>
        <w:t>病院施設番号：　　０３２２１５　　　臨床研修病院の名称：　　宮崎県立日南病院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700"/>
        <w:gridCol w:w="370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bookmarkStart w:id="1" w:name="_Hlk133598661"/>
            <w:bookmarkEnd w:id="1"/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氏名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所属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  <w:szCs w:val="16"/>
              </w:rPr>
              <w:t>イチナリ　　　　　　　ヒデ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立日南病院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副院長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総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兼外科部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長</w:t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市成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秀樹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ユジ　　　　　　　　　マサヒト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立日南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事務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事務部門の責任者</w:t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湯地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正仁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タカハシ　　　　　　ナオヒ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医療法人同仁会谷口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医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高橋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尚広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コマツ　　　　　　　ヒロユ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大学医学部附属病院卒後臨床研修センター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センター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小松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弘幸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フルイエ　　　　　　タカシ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日南保健所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古家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隆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カワノ　　　　　　　キヨヒデ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医療法人社団月陽会きよひで内科クリニック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理事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河野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淸秀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コハラ　　　　　　　ノリヒ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長崎県富江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小原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則博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タケシマ　　　　　　フミナオ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長崎県五島中央病院附属診療所奈留医療センター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センター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竹島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史直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ナカニシ　　　　　　チヒロ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串間市民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副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中西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千尋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エンドウ　　　　　　ユタカ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生協病院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遠藤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豊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ind w:left="200" w:hanging="20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）」欄にページ数を記入すること。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bookmarkStart w:id="2" w:name="_Hlk133598782"/>
      <w:bookmarkEnd w:id="2"/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２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34400</wp:posOffset>
                </wp:positionH>
                <wp:positionV relativeFrom="paragraph">
                  <wp:posOffset>-342900</wp:posOffset>
                </wp:positionV>
                <wp:extent cx="73342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</w:rPr>
                            </w:pPr>
                            <w:r>
                              <w:rPr>
                                <w:rFonts w:eastAsia="ＭＳ ゴシック;MS Gothic"/>
                              </w:rPr>
                              <w:t>別紙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27pt;mso-wrap-distance-left:9.05pt;mso-wrap-distance-right:9.05pt;mso-wrap-distance-top:0pt;mso-wrap-distance-bottom:0pt;margin-top:-27pt;mso-position-vertical-relative:text;margin-left:6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</w:rPr>
                      </w:pPr>
                      <w:r>
                        <w:rPr>
                          <w:rFonts w:eastAsia="ＭＳ ゴシック;MS Gothic"/>
                        </w:rPr>
                        <w:t>別紙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６．研修管理委員会の構成員の氏名及び開催回数（令和６年度開催回数２回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u w:val="single"/>
        </w:rPr>
        <w:t>病院施設番号：　　０３２２１５　　　臨床研修病院の名称：　　宮崎県立日南病院　　　　</w:t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3"/>
        <w:gridCol w:w="12"/>
        <w:gridCol w:w="2004"/>
        <w:gridCol w:w="3630"/>
        <w:gridCol w:w="3770"/>
        <w:gridCol w:w="3805"/>
      </w:tblGrid>
      <w:tr>
        <w:trPr>
          <w:trHeight w:val="480" w:hRule="atLeast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氏名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所属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役職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備考</w:t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ナカツル　　　　　　クニノブ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日南市立中部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273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中津留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邦展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フジモト　　　　　　マスミ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医療法人十善会県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副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128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藤元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ますみ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146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ツボウチ　　　　　　ヒトシ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小林市立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事業管理者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310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坪内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斉志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ヤマシタ　　　　　　キヨシ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立宮崎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副院長（業務）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164" w:hRule="atLeast"/>
          <w:cantSplit w:val="true"/>
        </w:trPr>
        <w:tc>
          <w:tcPr>
            <w:tcW w:w="169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山下</w:t>
            </w:r>
          </w:p>
        </w:tc>
        <w:tc>
          <w:tcPr>
            <w:tcW w:w="2004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清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ナカムラ　　　　　　アキノブ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一般社団法人南那珂医師会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外部委員</w:t>
            </w:r>
          </w:p>
        </w:tc>
      </w:tr>
      <w:tr>
        <w:trPr>
          <w:trHeight w:val="182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中村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彰伸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ソエダ　　　　　　　マサクニ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学校法人日南学園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理事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外部委員</w:t>
            </w:r>
          </w:p>
        </w:tc>
      </w:tr>
      <w:tr>
        <w:trPr>
          <w:trHeight w:val="201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添田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昌邦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ハラ　　　　　　　　セイイチロウ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院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</w:tc>
      </w:tr>
      <w:tr>
        <w:trPr>
          <w:trHeight w:val="219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原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誠一郎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キサヌキ　　　　　　アツシ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病理診断科主任部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</w:tc>
      </w:tr>
      <w:tr>
        <w:trPr>
          <w:trHeight w:val="237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木佐貫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篤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マツオカ　　　　　　トモミ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整形外科主任部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</w:tc>
      </w:tr>
      <w:tr>
        <w:trPr>
          <w:trHeight w:val="255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松岡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知己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183" w:hRule="atLeast"/>
          <w:cantSplit w:val="true"/>
        </w:trPr>
        <w:tc>
          <w:tcPr>
            <w:tcW w:w="3699" w:type="dxa"/>
            <w:gridSpan w:val="3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ドイ　　　　　　　　コウイチ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宮崎県立延岡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副院長（総括）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実施責任者</w:t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土居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浩一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ツチダ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シンペイ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県立日南病院</w:t>
            </w:r>
          </w:p>
        </w:tc>
        <w:tc>
          <w:tcPr>
            <w:tcW w:w="3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医局長</w:t>
            </w:r>
          </w:p>
        </w:tc>
        <w:tc>
          <w:tcPr>
            <w:tcW w:w="3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研修管理委員</w:t>
            </w:r>
          </w:p>
        </w:tc>
      </w:tr>
      <w:tr>
        <w:trPr>
          <w:trHeight w:val="514" w:hRule="atLeast"/>
          <w:cantSplit w:val="true"/>
        </w:trPr>
        <w:tc>
          <w:tcPr>
            <w:tcW w:w="1683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土田</w:t>
            </w:r>
          </w:p>
        </w:tc>
        <w:tc>
          <w:tcPr>
            <w:tcW w:w="2016" w:type="dxa"/>
            <w:gridSpan w:val="2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6"/>
              </w:rPr>
              <w:t>真平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  <w:tc>
          <w:tcPr>
            <w:tcW w:w="3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ind w:left="200" w:hanging="200"/>
        <w:rPr>
          <w:rFonts w:ascii="ＭＳ ゴシック;MS Gothic" w:hAnsi="ＭＳ ゴシック;MS Gothic" w:eastAsia="ＭＳ ゴシック;MS Gothic" w:cs="ＭＳ ゴシック;MS Gothic"/>
          <w:color w:val="000000"/>
          <w:sz w:val="2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１ページ目の最上欄には、研修管理委員長の氏名等を記入すること。「所属」欄には、当該構成員が所属する病院又は施設の名称を記入すること。研修管理委員長、プログラム責任者、研修実施責任者及び臨床研修指導医（指導医）については、「備考」欄にその旨を記入すること。欄が足りない場合には、コピーにより対応し、「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0"/>
        </w:rPr>
        <w:t>No.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0"/>
        </w:rPr>
        <w:t>　）」欄にページ数を記入すること。</w:t>
      </w:r>
    </w:p>
    <w:sectPr>
      <w:type w:val="nextPage"/>
      <w:pgSz w:orient="landscape" w:w="16838" w:h="11906"/>
      <w:pgMar w:left="1134" w:right="1134" w:gutter="0" w:header="0" w:top="102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02:07:00Z</dcterms:created>
  <dc:creator/>
  <dc:description/>
  <cp:keywords/>
  <dc:language>en-US</dc:language>
  <cp:lastModifiedBy/>
  <dcterms:modified xsi:type="dcterms:W3CDTF">2025-04-25T04:51:00Z</dcterms:modified>
  <cp:revision>1</cp:revision>
  <dc:subject/>
  <dc:title/>
</cp:coreProperties>
</file>